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300439253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451107574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428367705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242456333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376634730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235720853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2062650979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895229156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903551152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950467722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338380058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470794717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832089843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731815175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1754624399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547399945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748698719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573684928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18554184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896851610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1667855691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402829175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916756369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996863069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55558359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955308607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920633685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83909943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708695409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271407383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759956637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840426924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297565835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132771015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2075287290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1573798018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784664202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372588716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185773746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742420085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557667207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939126997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041870934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1160915203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284621302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338123246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2116036672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995854586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980342948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823726732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647016931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911344000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1939725450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61003552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749388380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943485550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684007880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139479209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555064737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026496032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282667056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858182577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601742016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16288660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536855669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647691619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849695365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878619800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509291305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908872270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532087122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275412593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604316053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1806031053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611693525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316602749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148615698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517664362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661990652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554933037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2119460530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604872154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414687305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396633363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307597596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966211190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250165111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451161156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676476997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380615595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690893779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506385877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621164222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98039908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867545886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034742964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1302442103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555846690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503876776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2059655571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376121953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26652703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230589298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889447459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529852611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996446290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289775248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614315011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828599435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1724026620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843580996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538537167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1438924971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979717614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456718961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745776174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557373962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750346516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429303899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51037372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900070352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094119340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39266666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1967502429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316687687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409603510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005297638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09323520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250747336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497161438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132805618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333776555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2035162025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222574030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278278700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742573565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413201323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816090295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467242223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457626433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690732160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761505518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1683343091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334915545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590817032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242196520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1991143023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986883605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246068533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205927986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1345006702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1413256695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925071788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992611555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2036210038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268572861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823414912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646541013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993527469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830801055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2072497886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2119208821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631143330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649734322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2013343396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374212225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665190981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365962568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278480430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581665841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954293189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572264466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181984123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785398762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541493790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707608687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905975509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34266731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562710588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1538909075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67938939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496063653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955759165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1761461725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961616870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08908552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1406565378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117995890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208382245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2123290364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990693440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964338196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795116513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50056758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893690521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251645145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653749126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2041956004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325764755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559162952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909160637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17290739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898504327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2053059642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982868779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309017642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1642876497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2065133489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253032142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1867858868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721309072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27392713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1064975961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911433900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1621698808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190815764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679195188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2062363297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682745375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2106958765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771404807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2014868673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1507643041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666230248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523232271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697740873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419873087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343189650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777074629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050740654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475588285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371046774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261231399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22015825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871664005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317622374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682036484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2146285885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189560534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664479867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588429096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943769832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859838584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970536904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210410508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142920457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871586433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451328653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50006399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907762756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879123970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626153028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072238743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709171035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504923116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812203364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2094060814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89914903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728554443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2137955340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2100450327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22123695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2143403988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664098152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556177329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283573574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261068809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47999616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2125219349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575763407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367306054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801251161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623636794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678803447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320911966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871387279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329482526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1214418510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284624791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737360972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2040870649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668552478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900899121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365842167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832879886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760711289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967218183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2072527882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883207343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815745693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769928633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553319189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870477009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1924653988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000721964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1855983377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931158700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030947244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131937899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723689190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758935095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312974303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1970803183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1639233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924173644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504057753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2071764524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539177088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647490588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625864849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913042538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634440713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960904760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663108322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103258865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300720236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768837420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904893300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840050995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79026054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35058088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633920757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012109920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2085356241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510537872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117566230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761559052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453152062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682112654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580711590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145300068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770596579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1170968753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757702246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981882152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919032369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1673999474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231069522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707621434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1842851410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257203722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293691252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351751876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513088846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2104471859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2122614952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430869665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252217171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110386611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858717687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120787932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326049497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544092056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844002205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916033040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2067427492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782133631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393571161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383489142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2006567364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1305421612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2130221807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693613338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380852794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251870180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1315785515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286974456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60337680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727997415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1781386786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981106895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162208495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1337386256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361186758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1669358981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11457720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365205567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85256053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737068685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1702100484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592326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711470945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748996147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918890920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672275861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689202704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389776316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936125846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93384676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684857112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233461502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2070711883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1996024814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414818073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441715214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1287994923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702323780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1095543053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298215062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566984984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944996786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51247354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279013458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7227519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1680567805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2033469260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080640820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267007376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608348443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917890912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812438084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2106914479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1290725008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774506985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1351935464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535607421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112178023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876979755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254825354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392994653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10211275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375260597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220567535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952517430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790661187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880047706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2025791638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404980452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1685812840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794875151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146806818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356950758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908785204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432838843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487514219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2012745637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418844608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322029125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66983834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568357228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1964446389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975920086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528080081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89797893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334705581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356111914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049581692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259503543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669751132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554531173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191471312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701179370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515495336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449173590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847193160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98109766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1608017763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635478154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635409900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249125809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272080275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087809932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702294738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926548566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372156207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1570982712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1560036010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955064056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058036205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958105813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207774199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414861903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087572993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539624635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2069470043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312743814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834876009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2041126679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965409241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1657668090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57354052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228121615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172740424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347544069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400283206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934399428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356268458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75899035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108428420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749787279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521153050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922746280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961090147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362629200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2138164409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998456059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272422791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189299633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921944410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161517481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92657549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1589610350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29060182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2108883952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733130716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294057181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569735550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289842406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27977829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159334979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995877032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97590223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403495487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335813369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527663172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642974252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745484810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126673733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437923053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007991648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23657507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505952859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407696893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2134484380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2143815555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32695503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349287467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591073554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2053406862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081647186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396431422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995815436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2095357585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328272055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718360935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290148823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43994880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31324775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435760588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918385817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079208801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604044698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269437640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61954471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280193767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505728647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1077014156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778322294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920798139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589578935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943170793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842998756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327872693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351651957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